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cs="Arial"/>
              </w:rPr>
            </w:pPr>
            <w:r>
              <w:rPr>
                <w:b/>
              </w:rPr>
              <w:t xml:space="preserve">9. Polski Panteon i polskie spory. Temat </w:t>
            </w:r>
            <w:r>
              <w:rPr>
                <w:sz w:val="20"/>
                <w:szCs w:val="20"/>
              </w:rPr>
              <w:t xml:space="preserve">5. </w:t>
            </w:r>
            <w:r>
              <w:rPr>
                <w:rFonts w:cs="Arial"/>
              </w:rPr>
              <w:t>Pod stalinowską dominacją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acujesz z dokumentami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Jakich wydarzeń dotyczą dokumenty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 Jakich osób dokumenty dotycz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 Kim była osoba, której dokumenty dotycz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 Z jakich przyczyn służby PRL interesowały się tą osob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 Na jakie represje narażona była osoba pod obserwacją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 Ile osób „rozpracowywało” poszkodowanego?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Jakich wydarzeń dotyczą dokumenty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wojennych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Jakich osób dokumenty dotyczą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sób będących w prawdziwej lub tylko sugerowanej opozycji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im była osoba, której dokumenty dotyczą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leży od przykładu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Z jakich przyczyn służby PRL interesowały się tą osobą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leży od przykładu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Na jakie represje narażona była osoba pod obserwacją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więzienie, proces ,wyrok, czasem „nieznani sprawcy”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Ile osób „rozpracowywało” poszkodowanego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leży od przykładu.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4 punkty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8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3-14T07:09:00Z</dcterms:modified>
  <cp:revision>4</cp:revision>
  <dc:subject/>
  <dc:title>ZADANIE, </dc:title>
</cp:coreProperties>
</file>